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Jsondescription"/>
          <w:rFonts w:ascii="Arking Drops Script" w:hAnsi="Arking Drops Script" w:cs="Arking Drops Script"/>
          <w:color w:val="2B2B2B"/>
          <w:sz w:val="28"/>
          <w:szCs w:val="28"/>
        </w:rPr>
      </w:pPr>
      <w:r>
        <w:rPr>
          <w:rStyle w:val="Jsondescription"/>
          <w:rFonts w:cs="Arking Drops Script" w:ascii="Arking Drops Script" w:hAnsi="Arking Drops Script"/>
          <w:color w:val="2B2B2B"/>
          <w:sz w:val="28"/>
          <w:szCs w:val="28"/>
        </w:rPr>
        <w:t xml:space="preserve">I hope you enjoy this font. Please feel free to use it for any thing you want to use it for. </w:t>
      </w:r>
    </w:p>
    <w:p>
      <w:pPr>
        <w:pStyle w:val="Normal"/>
        <w:rPr>
          <w:rStyle w:val="Jsondescription"/>
          <w:rFonts w:ascii="Arking Drops Script" w:hAnsi="Arking Drops Script" w:cs="Arking Drops Script"/>
          <w:color w:val="2B2B2B"/>
          <w:sz w:val="22"/>
          <w:szCs w:val="22"/>
        </w:rPr>
      </w:pPr>
      <w:r>
        <w:rPr/>
      </w:r>
    </w:p>
    <w:p>
      <w:pPr>
        <w:pStyle w:val="Normal"/>
        <w:rPr>
          <w:rStyle w:val="Jsondescription"/>
          <w:rFonts w:ascii="Arking Drops Script" w:hAnsi="Arking Drops Script" w:cs="Arking Drops Script"/>
          <w:b/>
          <w:b/>
          <w:color w:val="2B2B2B"/>
          <w:sz w:val="32"/>
          <w:szCs w:val="32"/>
        </w:rPr>
      </w:pPr>
      <w:r>
        <w:rPr>
          <w:rStyle w:val="Jsondescription"/>
          <w:rFonts w:cs="Arking Drops Script" w:ascii="Arking Drops Script" w:hAnsi="Arking Drops Script"/>
          <w:b/>
          <w:color w:val="2B2B2B"/>
          <w:sz w:val="32"/>
          <w:szCs w:val="32"/>
        </w:rPr>
        <w:t>Serling Script Regular is a pretty cool font to use for free.</w:t>
      </w:r>
    </w:p>
    <w:p>
      <w:pPr>
        <w:pStyle w:val="Normal"/>
        <w:rPr/>
      </w:pPr>
      <w:r>
        <w:rPr>
          <w:rFonts w:cs="Arking Drops Script" w:ascii="Arking Drops Script" w:hAnsi="Arking Drops Script"/>
          <w:color w:val="2B2B2B"/>
          <w:sz w:val="22"/>
          <w:szCs w:val="22"/>
        </w:rPr>
        <w:br/>
      </w:r>
      <w:r>
        <w:rPr>
          <w:rStyle w:val="Jsondescription"/>
          <w:rFonts w:cs="Arking Drops Script" w:ascii="Arking Drops Script" w:hAnsi="Arking Drops Script"/>
          <w:color w:val="2B2B2B"/>
          <w:sz w:val="28"/>
          <w:szCs w:val="28"/>
        </w:rPr>
        <w:t>Thank you, Gene Gilmore</w:t>
      </w:r>
    </w:p>
    <w:p>
      <w:pPr>
        <w:pStyle w:val="Normal"/>
        <w:rPr>
          <w:rStyle w:val="Jsondescription"/>
          <w:rFonts w:ascii="Arking Drops Script" w:hAnsi="Arking Drops Script" w:cs="Arking Drops Script"/>
          <w:color w:val="2B2B2B"/>
          <w:sz w:val="28"/>
          <w:szCs w:val="28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king Drops Scrip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72C6"/>
      <w:u w:val="none"/>
    </w:rPr>
  </w:style>
  <w:style w:type="character" w:styleId="Jsondescription">
    <w:name w:val="json-descrip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8:00:00Z</dcterms:created>
  <dc:creator>Gene Gilmore</dc:creator>
  <dc:description/>
  <cp:keywords/>
  <dc:language>en-US</dc:language>
  <cp:lastModifiedBy>Gene Gilmore</cp:lastModifiedBy>
  <dcterms:modified xsi:type="dcterms:W3CDTF">2016-05-26T17:47:00Z</dcterms:modified>
  <cp:revision>9</cp:revision>
  <dc:subject/>
  <dc:title>I hope you enjoy this font</dc:title>
</cp:coreProperties>
</file>